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89585" cy="6667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ЛИН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від    17.12.2020   №207  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вердження нового складу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з безпеки дорожнього руху 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алинській міській територіальній 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рома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Керуючись статтею 30 Закону України «Про місцеве самоврядування         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ттею 6 Закону України «Про дорожній рух»,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еративного вирішення питань по безпеці дорожнього руху та утриманню          в належному ста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улично-шляхової мережі Малин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у зв’язку з кадровими змінами </w:t>
      </w:r>
      <w:r>
        <w:rPr>
          <w:rFonts w:cs="Times New Roman" w:ascii="Times New Roman" w:hAnsi="Times New Roman"/>
          <w:sz w:val="28"/>
          <w:lang w:val="uk-UA"/>
        </w:rPr>
        <w:t xml:space="preserve">виконавчий комітет міської ради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новий склад комісії з безпеки дорожнього рух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Малинській міській територіальній грома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додатком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в чинність, пункт 1 рішення виконавчого комітету від 16.08.2017 № 137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</w:t>
      </w:r>
      <w:r>
        <w:rPr>
          <w:rFonts w:cs="Times New Roman" w:ascii="Times New Roman" w:hAnsi="Times New Roman"/>
          <w:sz w:val="28"/>
          <w:szCs w:val="28"/>
          <w:lang w:val="uk-UA"/>
        </w:rPr>
        <w:t>атвердження  складу  комісії з безпеки дорожнього руху»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ий голова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лександр СИТАЙЛ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 Леонід МАРТИ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 Михайло ПАРФІ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_________ </w:t>
      </w:r>
      <w:r>
        <w:rPr>
          <w:rFonts w:cs="Times New Roman" w:ascii="Times New Roman" w:hAnsi="Times New Roman"/>
          <w:color w:val="000000"/>
        </w:rPr>
        <w:t>Ірина</w:t>
      </w:r>
      <w:r>
        <w:rPr>
          <w:rFonts w:cs="Times New Roman" w:ascii="Times New Roman" w:hAnsi="Times New Roman"/>
          <w:color w:val="000000"/>
          <w:lang w:val="ru-RU"/>
        </w:rPr>
        <w:t xml:space="preserve"> КОПИЛ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 xml:space="preserve">_________ </w:t>
      </w:r>
      <w:r>
        <w:rPr>
          <w:rFonts w:cs="Times New Roman" w:ascii="Times New Roman" w:hAnsi="Times New Roman"/>
          <w:color w:val="000000"/>
          <w:lang w:val="uk-UA"/>
        </w:rPr>
        <w:t>Наталія ТЕРЕЩ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даток 1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від 17 .12.2020 №207  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з безпеки дорожнього руху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 Малинській міській територіальній грома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еонід МАРТИНЕНКО - перший заступник міського голови,  голова комісії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лодимир НЕЧИПОРЕНКО – начальник сектору превенції  Малинського ВП Коростишівського ВП ГУНП в Житомирській обл., капітан поліції, заступник голови комісії (за згодою)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лла ОЛЕКСЮК – головний спеціаліст відділу економіки та інвестицій виконавчого комітету Малинської міської ради, секретар комісії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и комісії :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72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лександр ЛЕБЕДЄВ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комунального майна, житлової політики управління житлово-комунального господарства виконавчого комітету Малинс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лександр СТОЛЯР -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едставник перевізників Малин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кола СТУРЧАК -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директор КП «Малин»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еруюча справами  виконавчого комітету                                 Ірина КОПИЛ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15"/>
        </w:tabs>
        <w:ind w:left="15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35"/>
        </w:tabs>
        <w:ind w:left="22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95"/>
        </w:tabs>
        <w:ind w:left="25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15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35"/>
        </w:tabs>
        <w:ind w:left="4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5"/>
        </w:tabs>
        <w:ind w:left="43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15"/>
        </w:tabs>
        <w:ind w:left="511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0:09:00Z</dcterms:created>
  <dc:creator>ССД</dc:creator>
  <dc:description/>
  <cp:keywords/>
  <dc:language>en-US</dc:language>
  <cp:lastModifiedBy>Dom</cp:lastModifiedBy>
  <cp:lastPrinted>2020-12-10T09:49:00Z</cp:lastPrinted>
  <dcterms:modified xsi:type="dcterms:W3CDTF">2020-12-17T18:44:00Z</dcterms:modified>
  <cp:revision>11</cp:revision>
  <dc:subject/>
  <dc:title/>
</cp:coreProperties>
</file>